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6695"/>
      </w:tblGrid>
      <w:tr>
        <w:trPr>
          <w:trHeight w:val="688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lida Pedagógica en Early Childh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Instructivo para Padres Acompañantes</w:t>
            </w:r>
          </w:p>
        </w:tc>
      </w:tr>
      <w:tr>
        <w:trPr>
          <w:trHeight w:val="29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A dónde vamos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entro Cultural Comfandi</w:t>
            </w:r>
          </w:p>
        </w:tc>
      </w:tr>
      <w:tr>
        <w:trPr>
          <w:trHeight w:val="118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Cuál es el objetivo de la salida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l objetivo de esta salida está orientado a fomentar en los niños la importancia y el aprecio por el libro infantil y la literatura, a través de diferentes actividades de animación a la lectura y culturales, desarrolladas en salas temáticas; en las que se recrean diferentes estrategias para acompañarlos en su encuentro con la lectura”.</w:t>
            </w:r>
          </w:p>
        </w:tc>
      </w:tr>
      <w:tr>
        <w:trPr>
          <w:trHeight w:val="29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Qué día es la salida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A qué hora salimos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Saldremos del colegio a las 8:40 am. Por favor estar en el salón a más tardar a las 8:00 am.</w:t>
            </w:r>
          </w:p>
        </w:tc>
      </w:tr>
      <w:tr>
        <w:trPr>
          <w:trHeight w:val="89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A qué hora llegamos de vuelta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nemos previsto estar de regreso en el colegio a las 12:30 p.m. Recuerden que esperamos que nos acompañen de vuelta al colegio.</w:t>
            </w:r>
          </w:p>
        </w:tc>
      </w:tr>
      <w:tr>
        <w:trPr>
          <w:trHeight w:val="131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Cuál es mi rol en el bus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Durante el recorrido en el bus, todos debemos estar pendientes de la seguridad de los niños: Deben permanecer sentados, con los cinturones abrochados, y no sacar los brazos ni la cabeza por las ventanas.</w:t>
            </w:r>
          </w:p>
        </w:tc>
      </w:tr>
      <w:tr>
        <w:trPr>
          <w:trHeight w:val="58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Los niños comerán durante esta salida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í. La fruta se comerá en el salón antes de salir y el almuerzo se comerá en las instalaciones de Comfandi al terminar el recorrido.</w:t>
            </w:r>
          </w:p>
        </w:tc>
      </w:tr>
      <w:tr>
        <w:trPr>
          <w:trHeight w:val="18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Cómo nos organizaremos en el sitio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Nos desplazaremos en tres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grupos grandes en el Centro Cultural rotaremos por 3 salas temáticas, siempre acompañados por un guía en cada estación. Por favor estar atentos a las recomendaciones de ésta persona en cuanto al comportamiento adecuado en cada sitio, y ayudarnos a fomentar la escucha activa en los niños cuando se les hable.</w:t>
            </w:r>
          </w:p>
        </w:tc>
      </w:tr>
      <w:tr>
        <w:trPr>
          <w:trHeight w:val="17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Qué preguntas podría hacer yo a los niños durante la salida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¿Qué creen sucederá al entrar a esta sal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¿Y el nombre de la sala, creen tendrá algo que ver con lo que sucederá, verás o escuchará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¿Qué les llamó más la estación de la sala que visitar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¿Qué libro o historia ya conocían?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¿Cómo te sentiste  al escuchar / ver esta historia?”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8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¿Alguna otra recomendación?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o en toda salida pedagógica, recuerden que aunque pueden acompañar a sus hijos, es importante para su formación que ellos sigan las mismas normas que el resto del grupo. Ante cualquier inquietud por favor avisar a los profesores. Estamos todos para apoyarnos mutuamente.</w:t>
            </w:r>
          </w:p>
        </w:tc>
      </w:tr>
      <w:tr>
        <w:trPr>
          <w:trHeight w:val="757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Gracias de nuevo por su valiosa colaboración para el desarrollo de esta salida pedagógica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fesores de___________________________ 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01:00Z</dcterms:created>
  <dc:creator>usuario</dc:creator>
  <dc:description/>
  <dc:language>en-US</dc:language>
  <cp:lastModifiedBy>Luffi</cp:lastModifiedBy>
  <dcterms:modified xsi:type="dcterms:W3CDTF">2014-10-24T03:21:00Z</dcterms:modified>
  <cp:revision>3</cp:revision>
  <dc:subject/>
  <dc:title/>
</cp:coreProperties>
</file>